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к вопросу «Об итогах реализации Программы социально-экономического развития Катав-Ивановского муниципального района на 2011-2015 годы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13 год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Катав-Ивановского муниципального района и рекомендациями по итогам проведения  публичных слушаний по проекту Программы социально-экономического развития Катав-Ивановского муниципального района на 2011-2015 годы на рассмотрение Собрания депутатов Катав-Ивановского муниципального района представляются итоги реализации  Программы социально-экономического развития Катав-Ивановского муниципального района на 2011-2015 годы (далее – Программа) за 2013 год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циально-экономического развития Катав-Ивановского муниципального района на 2011-2015 годы утверждена Решением Собрания депутатов Катав-Ивановского муниципального района № 324 от 26.12.2011г. Данная Программа состоит из самостоятельных разделов, охватывающих все стороны развития района на 5-ти летний период, начиная от развития промышленности и заканчивая муниципальными финансами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Программа является логическим продолжением курса социально-экономического развития К</w:t>
      </w:r>
      <w:r>
        <w:rPr>
          <w:rFonts w:cs="Times New Roman" w:ascii="Times New Roman" w:hAnsi="Times New Roman"/>
          <w:b w:val="false"/>
          <w:sz w:val="26"/>
          <w:szCs w:val="26"/>
        </w:rPr>
        <w:t>атав-Ивановского муниципального района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, определённым Стратегическим планом развития района на период до 2020 года, и направлена н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основных проблем социально-экономического развития района. Основная цель Программы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еспечение роста благосостояния и качества жизни населения на основе увеличения эффективности производства, улучшения делового и инвестиционного климата, роста доходов на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right="-1" w:firstLine="567"/>
        <w:jc w:val="both"/>
        <w:rPr/>
      </w:pPr>
      <w:r>
        <w:rPr>
          <w:color w:val="000000"/>
          <w:sz w:val="26"/>
          <w:szCs w:val="26"/>
        </w:rPr>
        <w:t xml:space="preserve">Программа развития </w:t>
      </w:r>
      <w:r>
        <w:rPr>
          <w:kern w:val="2"/>
          <w:sz w:val="26"/>
          <w:szCs w:val="26"/>
        </w:rPr>
        <w:t>К</w:t>
      </w:r>
      <w:r>
        <w:rPr>
          <w:sz w:val="26"/>
          <w:szCs w:val="26"/>
        </w:rPr>
        <w:t>атав-Ивановского муниципального района</w:t>
      </w:r>
      <w:r>
        <w:rPr>
          <w:color w:val="000000"/>
          <w:sz w:val="26"/>
          <w:szCs w:val="26"/>
        </w:rPr>
        <w:t xml:space="preserve"> в 2013 году реализовывалась Администрациями района, городских и сельских поселений совместно с руководителями предприятий, муниципальных учреждений и организаций района. 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достигнуты следующие  индикативные показате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ст объема отгруженных товаров  собственного производства, выполненных работ и услуг по крупным и средним предприятиям на 18,7% против  запланированных показателей на 2013 год и снижение на 19,7% по сравнению с 2012 годом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left="82" w:right="-1" w:firstLine="48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3 году ситуация в сфере промышленности была достаточно стабильной. В районе сохранены и работают все крупные промышленные предприятия. </w:t>
      </w:r>
    </w:p>
    <w:p>
      <w:pPr>
        <w:pStyle w:val="Style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тгруженной продукции добывающих производств возросла на 8,1%, продукции обрабатывающих производств снизилась на 23,8%, производство и распределение энергии, газа, воды уменьшилось на 2,1%.</w:t>
      </w:r>
    </w:p>
    <w:p>
      <w:pPr>
        <w:pStyle w:val="Style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года сохранена отраслевая структура производственного комплекса и более 80% продукции отгружено предприятиями обрабатывающих производств.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За 2013 год индекс производства по основным видам деятельности составил 75%  к 2012 году, что обусловлено снижением объемов выпуска продукции на обрабатывающих предприятиях  на 26%.  Темпы спада в промышленности ускорились во втором полугодии 2013 года. В особенности сильный спад наблюдался в обрабатывающей промышленности, тогда как добывающая отрасль демонстрировала более стабильные показател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Администрацией района в секторе промышленного производства проводились мероприятия, направленные на выполнение показателей, запланированных Программой социально-экономического развития района. Регулярно проводился мониторинг состояния экономики Катав-Ивановского муниципального района по основным организациям, обеспечивающим наибольшие платежи в консолидированы  бюджет района, заседания комиссии по укреплению налоговой и бюджетной дисцип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индивидуальных предпринимателей снизилось на 172 человека по сравнению с предыдущим годом из-за того, что в </w:t>
      </w:r>
      <w:r>
        <w:rPr>
          <w:rStyle w:val="Applestylespan"/>
          <w:sz w:val="26"/>
          <w:szCs w:val="26"/>
        </w:rPr>
        <w:t xml:space="preserve"> конце 2012 года с ростом отчислений страховых взносов во внебюджетные фонды, часть индивидуальных предпринимателей прекратило свою деятельность. Соответственно снизилась численность занятых в малом бизнесе. Кроме того Министерство экономического развития Челябинской области для расчета занятых в малом и среднем бизнесе использует данные переписи населения 2010 года, а не данные налоговой инспекции, которые значительно отличаютс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инвестиций в основной капитал по полному кругу предприятий в сумме 359,4  млн. руб., пересчитан на инвестиции по крупным и средним организациям  и составил 245,6 млн. руб. (с 2013 года Челябинстатом статистический учет ведется только по крупным и средним организациям без учета инвестиций по малому бизнесу и неформальной экономике, а также инвестиций в жилищное строительство). Фактически за год направлено инвестиций по крупным и средним организациям района на сумму 270,0 млн. руб., что в действующих ценах  на  79,6% больше 2012 года и на 10,0 % выше предусмотренного в Программе уровня инвестиций (в сопоставимых ценах на 67% и 2,3% соответственно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Для  снижения существующих пылевыбросов и достижения норм, предусмотренных ПДВ, на ЗАО «Катавский цемент»  продолжается строительство электрофильтра на печи № 4; для обеспечения стабильной работы предприятия проводится  реконструкция главной понизительной подстанции. В течение года приобретено новое оборудование (грейферный кран, комплект загрузки мелющих тел, самосвалы, дизельный экскаватор и другое оборудование)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На ЗАО «КИПЗ»  направлено 38 млн. руб. инвестиций в основной капитал, из которых более 28 млн. руб. на приобретение нового оборудования. В частности приобретены </w:t>
      </w:r>
      <w:r>
        <w:rPr>
          <w:sz w:val="26"/>
          <w:szCs w:val="26"/>
        </w:rPr>
        <w:t xml:space="preserve">листогибочный, координатно-пробивной, трубогибный станки, установка с ЧПУ плазменной резк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ОО «Юрюзань-полимер» приобретены углошлифовальная машина, турбомашина для зачистки, что позволит не только повысить производительность труда, но и улучшить условия труда рабочих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ОО «Юрюзанский завод теплоизоляционных материалов» также в течение года закупило новое газовое оборудование, насос, автоцистерну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ОО «Альба-цепь» освоено производство новых видов продукции, таких как новые виды цепей, транспортеров для сельскохозяйственного производства.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ъектами малого предпринимательства на реконструкцию и строительство 13 объектов в сфере производства и розничной торговли направлено 49,7 млн. руб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ибольшая доля бюджетных инвестиций направлена на строительство очистных сооружений в Катав-Ивановске мощностью 7,5 тыс. тонн в сутки по областной </w:t>
      </w:r>
      <w:r>
        <w:rPr>
          <w:rFonts w:cs="Times New Roman" w:ascii="Times New Roman" w:hAnsi="Times New Roman"/>
          <w:sz w:val="26"/>
          <w:szCs w:val="26"/>
        </w:rPr>
        <w:t>целевой программе «Чистая вода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Освоено около 215,2 млн. руб., в т.ч., в 2013 году на сумму 100 млн. руб.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лане ввода жилья 3800 </w:t>
      </w:r>
      <w:r>
        <w:rPr>
          <w:rFonts w:cs="Times New Roman" w:ascii="Times New Roman" w:hAnsi="Times New Roman"/>
          <w:bCs/>
          <w:iCs/>
          <w:sz w:val="26"/>
          <w:szCs w:val="26"/>
        </w:rPr>
        <w:t>кв. метров</w:t>
      </w:r>
      <w:r>
        <w:rPr>
          <w:rFonts w:cs="Times New Roman" w:ascii="Times New Roman" w:hAnsi="Times New Roman"/>
          <w:sz w:val="26"/>
          <w:szCs w:val="26"/>
        </w:rPr>
        <w:t xml:space="preserve"> (первоначально в Программе 3500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кв. метров</w:t>
      </w:r>
      <w:r>
        <w:rPr>
          <w:rFonts w:cs="Times New Roman" w:ascii="Times New Roman" w:hAnsi="Times New Roman"/>
          <w:sz w:val="26"/>
          <w:szCs w:val="26"/>
        </w:rPr>
        <w:t xml:space="preserve">) введено 3587 </w:t>
      </w:r>
      <w:r>
        <w:rPr>
          <w:rFonts w:cs="Times New Roman" w:ascii="Times New Roman" w:hAnsi="Times New Roman"/>
          <w:bCs/>
          <w:iCs/>
          <w:sz w:val="26"/>
          <w:szCs w:val="26"/>
        </w:rPr>
        <w:t>кв. метров</w:t>
      </w:r>
      <w:r>
        <w:rPr>
          <w:rFonts w:cs="Times New Roman" w:ascii="Times New Roman" w:hAnsi="Times New Roman"/>
          <w:sz w:val="26"/>
          <w:szCs w:val="26"/>
        </w:rPr>
        <w:t xml:space="preserve">, что на 5,4%  ниже предусмотренных в Программе развития района и на 23,2% больше показателей 2012 года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Для стимулирования индивидуального жилищного строительства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без проведения конкурсов предоставлен  под индивидуальное жилищное строительство и ведение личного подсобного хозяйства  51 земельный  участок на площади 6,94 га. Кроме того, было сформировано 16 земельных участков под индивидуальное жилищное строительство на площади 2,13 га  для продажи с аукционов, из них продано 15 земельных участков на площади 1,97 г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/>
      </w:pPr>
      <w:r>
        <w:rPr>
          <w:sz w:val="26"/>
          <w:szCs w:val="26"/>
        </w:rPr>
        <w:t>Планируемый объем товарооборота по полному кругу организаций в сумме 1778,4  млн. руб., пересчитан на объем по крупным и средним организациям  (с 2013 года Челябинскстатом статистический учет проводится только по крупным и средним организациям, без учета индивидуальных предпринимателей и оборота физических лиц на рынках) составил 745,2 млн. руб. Фактически за год объем розничного товарооборота по крупным и средним организациям района сформировался в сумме 1434,5 млн. руб., что в действующих ценах  на  31,9% больше 2012 года и на 92,5% выше предусмотренного в Программе (в сопоставимых ценах 26,2% и 22,7% соответственно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2013 год открыты 14 объектов торговой площадью 1598 кв.м., такие как магазин «Катюша», магазин «Связной», магазин «Ценапад», супермаркет «Пятерка» в г.Катав- Ивановске, магазин «Запчасти», специализированный магазин игрушек в г.Юрюзани и др. Обеспеченность торговыми площадями на 1000 жителей составила 1110,6 кв.м., при нормативе 323,49 кв.м., что в 3,4 раза превышает потребность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/>
      </w:pPr>
      <w:r>
        <w:rPr>
          <w:sz w:val="26"/>
          <w:szCs w:val="26"/>
        </w:rPr>
        <w:t>При прогнозируемом росте среднемесячной заработной платы работников в целом по району на 9,1 % до 14602,9 руб., она фактически увеличилась на 18,1% и достигла 18650,8 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альная заработная плата,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с учетом инфляционной составляющей</w:t>
      </w:r>
      <w:r>
        <w:rPr>
          <w:rStyle w:val="StrongEmphasis"/>
          <w:sz w:val="26"/>
          <w:szCs w:val="26"/>
        </w:rPr>
        <w:t xml:space="preserve">, </w:t>
      </w:r>
      <w:r>
        <w:rPr>
          <w:sz w:val="26"/>
          <w:szCs w:val="26"/>
        </w:rPr>
        <w:t>выросла на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11,7</w:t>
      </w:r>
      <w:r>
        <w:rPr>
          <w:sz w:val="26"/>
          <w:szCs w:val="26"/>
        </w:rPr>
        <w:t xml:space="preserve"> % к 2012 году. Величина среднемесячной заработной платы работников крупных и средних организаций района в 2,5 раза превысила величину прожиточного минимума для трудоспособного насел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ланируемой численности официально зарегистрированных безработных 800 человек и уровне регистрируемой безработицы 5,0% (первоначально в Программе утверждено 1300 человек и 7,9%), фактически по состоянию на 1 января 2014 года на учете в центре занятости населения г.Катав-Ивановска состояло 839  человек или 5,2% от экономически активного населения района. За 2013 год численность безработных снизилась на 122 человека или на 12,7%, а уровень безработицы сократился с 6,0 до 5,2% от экономически активного на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ализация областной целевой Программы по стабилизации ситуации  на рынке труда Челябинской области, которая действовала параллельно  с государственными заданиями  на основании Ведомственной целевой программы содействия занятости населения Челябинской области на 2013 год, способствовала снижению численности безработных граждан и созданию новых рабочих мест. Было трудоустроено на постоянную и временную работу 831 человек, из них 523 человека, имеющих статус безработного.   В ярмарках вакансий приняли участие 718 человек, было трудоустроено 62,8% от числа получивших направление к работодателю на ярмарк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правлено на общественные работы 289 безработных, по направлению службы занятости прошли профессиональное обучение 248 челов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 реализацию мероприятий Программы социально-экономического развития района на 2013 год планировалось направить  503068 тыс. руб., фактическое исполнение составило 711011  тыс. руб. или 141,33% от запланированных средств. Положительной динамике финансирования Программы способствовала реализация  38 региональных и местных программ, на что было  направлено 163,3 млн. рублей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ъем средств по источникам финансирования Программы в 2013 году показан ниж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федерального бюджета в рамках реализации мероприятий поступило 138733 тыс. руб. или 73,94% от запланирован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областного бюджета  поступило 238525 тыс. руб. или 108,94% от запланирован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местного бюджета  поступило 75479  тыс. руб. или 153,52% от запланирован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средства предприятий, населения составили 258274 тыс. руб. или в 5,5 раза больше запланирован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реализации мероприятий отдельных разделов Программы и достижения индикативных показателей, свидетельств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дел «Развитие малого и среднего предпринимательства»   На финансирование программы  поддержки  малого  и среднего предпринимательства в Катав-Ивановском муниципальном районе на 2012-2015гг.  из районного бюджета было выделено 615 тыс. руб. и получено из федерального бюджета 1430 тыс. руб. на условиях софинансирования. Выделенные деньги освоены в полном объеме. Финансовую поддержку в Катав-Ивановском  муниципальном районе получили  6 предпринимателей на возмещение затрат, связанных с осуществлением капитальных вложений.  В результате реализации предпринимательских проектов в 2013 году сохранено 276 и создано  23 новых рабочих места, объем выручки от реализации продукции увеличился на 13,8 %, а объемы налоговых отчислений – на  38,4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Раздел «Жилищно-коммунальное хозяйство». За 2013 год  в сферу ЖКХ было направлено по Программе 18,3 млн. руб., из них из областного бюджета более 2 млн. руб. на п</w:t>
      </w:r>
      <w:r>
        <w:rPr>
          <w:color w:val="000000"/>
          <w:sz w:val="26"/>
          <w:szCs w:val="26"/>
        </w:rPr>
        <w:t xml:space="preserve">роектирование и строительство блочных модульных котельных г.Юрюзань, </w:t>
      </w:r>
      <w:r>
        <w:rPr>
          <w:sz w:val="26"/>
          <w:szCs w:val="26"/>
        </w:rPr>
        <w:t>более 11,8 млн. руб. – из средств местного бюджета (проектные работы по реконструкции котельной «Запрудовка» с заменой котла ДЕ-25-14ГМ на котел «ЗИОСАБ»-1600 для подачи горячей воды в летний период, п</w:t>
      </w:r>
      <w:r>
        <w:rPr>
          <w:bCs/>
          <w:sz w:val="26"/>
          <w:szCs w:val="26"/>
        </w:rPr>
        <w:t xml:space="preserve">оддержка коммунального хозяйства </w:t>
      </w:r>
      <w:r>
        <w:rPr>
          <w:sz w:val="26"/>
          <w:szCs w:val="26"/>
        </w:rPr>
        <w:t xml:space="preserve">Юрюзанского городского поселения и другие), 4,4 млн. руб. – за счет собственных средств предприятий  жилищно-коммунального комплекса (МУП «ТеплоЭнерго» проведены ремонтные  работы  на сумму 2919 тыс. руб. и другое)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Программы «Транспорт, дорожное хозяйство» израсходовано 38,0 млн. руб.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3 году  из областного бюджета было получено 16,3 млн. руб. на проведение капитального ремонта дорог.  В г. Катав-Ивановске был отремонтирован 1,2 км дороги по ул. Линейная, а  в г. Юрюзани 1,0 км  по ул. Набережная. Проведено асфальтирование в двух детских садах:  в МДОУ № 6 «Солнышко»  и МДОУ № 18 «Алёнушка»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 ямочный ремонт дорог с асфальтовым покрытием  и обеспечена заделка деформационных трещин в Катав-Ивановске на многих участках дорожного полотна, подсыпка и ремонт грунтовых дорог по Катав-Ивановску (ул. Зеленая до кладбища п. Запрудовка, ул. Красноармейская от д.188 до дома 72, ул.Железнодорожная, ул.Коммунальная, ул.Международная, отсыпка дороги вдоль центрального кладбища в Катав-Ивановск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.Юрюзани отсыпаны аварийные участки грунтовых дорог по ул. Кордонная, Тараканова, Пушкина, отремонтированы 130м. тротуара по ул. И.Тараканова, перекресток Зайцева-Советская.</w:t>
      </w:r>
    </w:p>
    <w:p>
      <w:pPr>
        <w:pStyle w:val="Style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ремонтированы 5 дворов в г.Катав-Ивановске: Свердловская, 1, Свердловская, 2, Пугачевская, 72,74, Красноармейская, 49,51,Ленина, 2 Тараканова, 29 (3 двора – за счет средств местного бюджета и 2– за счет средств области). Практически в каждом из этих дворов расширены места для парковки автомобилей или заасфальтированы новые. Общая стоимость работ – более 11,6 млн. руб. 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На реализацию раздела «Капитальное строительство»  направлено 177,2  млн. руб. В частности на продолжение строительства очистных сооружений в г.Катав-Ивановске было выделено из федерального бюджета 96614 тыс. руб., из областного бюджета – 47857 тыс. руб., из местного бюджета – 2490 тыс. руб. Средства областного и местного бюджетов освоены в полном объеме. Из средств федерального бюджета освоено 49663 тыс. руб. в связи с тем, что большая часть денежных средств поступила 26 декабря 2013 года и оплата произведена за фактически выполненные работы по актам, предоставленным подрядчиком ЗАО «СПИНОКС». Оставшиеся средства будут освоены в 2014 году. На строительство индивидуального жилья застройщиками израсходовано 57,5 млн.руб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На реализацию р</w:t>
      </w:r>
      <w:r>
        <w:rPr>
          <w:rFonts w:cs="Times New Roman" w:ascii="Times New Roman" w:hAnsi="Times New Roman"/>
          <w:bCs/>
          <w:sz w:val="26"/>
          <w:szCs w:val="26"/>
        </w:rPr>
        <w:t xml:space="preserve">аздела «Развитие потребительского рынка» направлено 61,7 млн. руб. При этом необходимо учитывать, что по отдельным объектам отсутствуют данные о капитальных вложениях в строительство торговых объек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Раздел «Дошкольное образование». В сфере дошкольного образования дополнительно открыто 85 мест (40 мест за счёт полного использования проектной мощности действующих детских садов № 10 «Сказка» г. Катав-Ивановска,  № 7 «Петушок» г. Юрюзани; 10 мест за счёт открытия филиала  детского сада № 10 «Сказка» в селе Серпиевка; 35 мест за счёт переуплотнения действующих детских садов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47 детям из малообеспеченных и неблагополучных семей предоставлялась компенсация по родительской плате за счет средств областного и местного бюдже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выполнения лицензионных требований, предъявляемых к ведению образовательной деятельности, по программе  пожарной безопасности установлены АПС  в 4 детских садах, а установка АПС в МДОУ № 10 «Сказка» г. Катав-Ивановска, перенесена на 2014 г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целях улучшения условий содержания детей в дошкольных образовательных учреждениях и  экономии энергетических ресурсов  проведены  мероприятия, позволившие обеспечить частичную замену оконных блоков (МДОУ № 6 «Солнышко», МДОУ № 7 «Колокольчик», МДОУ № 16 «Кораблик», МДОУ № 18 «Алёнушка» г. Катав-Ивановска, МДОУ № 1 «Медвежонок» г. Юрюза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  ремонт кровли здания и бассейна детского сада № 1 «Медвежонок» в г. Юрюзани, системы отопления в МДОУ № 3 «Грибок» и другие виды работ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лучшения материально-технической базы дошкольных образовательных учреждений приобретено технологическое оборудование, </w:t>
      </w:r>
      <w:r>
        <w:rPr>
          <w:rStyle w:val="Applestylespan"/>
          <w:sz w:val="26"/>
          <w:szCs w:val="26"/>
        </w:rPr>
        <w:t>м</w:t>
      </w:r>
      <w:r>
        <w:rPr>
          <w:sz w:val="26"/>
          <w:szCs w:val="26"/>
        </w:rPr>
        <w:t>ебель, компьютерное оборудование  для малокомплектных детских садов (МДОУ № 3;5;8;9 г. Катав-Ивановска, № 3 пос. Совхозный, № 4), установлены  малые игровые формы. В целом по данному разделу Программы направлено около 14 млн. руб. бюджетн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Раздел «Общее образование». 99,1%  выпускников общеобразовательных школ  получили  аттестат о среднем (полном) общем  образовании.  С золотой и серебряной медалями  среднюю школу окончили 9 учащихся (8%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целях подготовки областного конкурса «Учитель года </w:t>
      </w:r>
      <w:r>
        <w:rPr>
          <w:rStyle w:val="Applestylespan"/>
          <w:sz w:val="26"/>
          <w:szCs w:val="26"/>
        </w:rPr>
        <w:t>–</w:t>
      </w:r>
      <w:r>
        <w:rPr>
          <w:sz w:val="26"/>
          <w:szCs w:val="26"/>
        </w:rPr>
        <w:t xml:space="preserve">2014» на базе  МОУ СОШ №1 г.Катав-Ивановска проведен ремонт помещений библиотеки, учительской, фойе, гардероба, оконных заполнений, обеденного зала, школьного двора, помещений и пола 2 этажа, фасада здания школы, оборудована спортивная площадка на территории средней школы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рамках реализации целевой Программы развития образования на 2013-2015 годы направлены средства на модернизацию образования и на развитие системы оценки качества образования и  востребованность   образовательных услуг. Выделенные средства израсходованы на приобретение оборудования для образовательных учреждений района, проведение текущих ремонтов в школах и приобретение учебников и учебных пособ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местного бюджета на мероприятия по энергосбережению направлено 700,0 тыс. руб., что позволило произвести  замену оконных блок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на реализацию мероприятий данного раздела Программы израсходовано более 22 млн. руб. из всех видов бюджетов. </w:t>
      </w:r>
    </w:p>
    <w:p>
      <w:pPr>
        <w:pStyle w:val="Normal"/>
        <w:tabs>
          <w:tab w:val="clear" w:pos="708"/>
          <w:tab w:val="left" w:pos="1372" w:leader="none"/>
        </w:tabs>
        <w:ind w:firstLine="539"/>
        <w:jc w:val="both"/>
        <w:rPr/>
      </w:pPr>
      <w:r>
        <w:rPr>
          <w:sz w:val="26"/>
          <w:szCs w:val="26"/>
        </w:rPr>
        <w:t xml:space="preserve">8)  Раздел «Здравоохранение». </w:t>
      </w:r>
      <w:r>
        <w:rPr>
          <w:bCs/>
          <w:sz w:val="26"/>
          <w:szCs w:val="26"/>
        </w:rPr>
        <w:t xml:space="preserve">Муниципальное задание в 2013 году выполнено по пролеченным больным на 100%, по посещениям к врачам в поликлинике </w:t>
      </w:r>
      <w:r>
        <w:rPr>
          <w:rStyle w:val="Applestylespan"/>
          <w:sz w:val="26"/>
          <w:szCs w:val="26"/>
        </w:rPr>
        <w:t>–</w:t>
      </w:r>
      <w:r>
        <w:rPr>
          <w:bCs/>
          <w:sz w:val="26"/>
          <w:szCs w:val="26"/>
        </w:rPr>
        <w:t xml:space="preserve"> на 107%, план оказания скорой медицинской помощи </w:t>
      </w:r>
      <w:r>
        <w:rPr>
          <w:rStyle w:val="Applestylespan"/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на 108,8,%.  </w:t>
      </w:r>
      <w:r>
        <w:rPr>
          <w:sz w:val="26"/>
          <w:szCs w:val="26"/>
        </w:rPr>
        <w:t xml:space="preserve">В районе функционируют 3 бригады скорой медицинской помощи. Всего выездов за год  11393,  осмотрено более 11557 человек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областной целевой Программе модернизации здравоохранения Челябинской области на 2011-2012 год из областного бюджета выделено и приобретено дорогостоящее медицинское оборудование  на сумму 3985,6 тыс. руб. (рентген палатный, гастрофиброскоп, наркозно-дыхательный аппарат), что дало возможность  диагностировать  заболевания на ранних сроках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Так же за счет областного бюджета обновлен автопарк МУ «ЦРБ»  5 автомобилей на сумму 4044,8 тыс.руб.: три автомобиля для оказания скорой медицинской помощи, два автомобиля для выезда по участкам медицинского персонала, для оказания мед помощи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средств районного бюджета в 2013 году было выделено 3000 тыс. руб. на замену оконных блоков  в стационаре в больнице г. Катав-Ивановска.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резервного фонда Администрации Катав-Ивановского муниципального района  приобретена мебель  (кровати, стулья, тумбочки) для детского отделе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целом на реализацию мероприятий раздела Программы направлено 14,1 млн. руб. как бюджетных, так и собственных средст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удалось улучшить индикативные показатели, в частности: рост обеспеченности медикаментами, рост стоимости питания больных, среднегодовой занятости койки в  учреждениях здравоохранения и други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стигнуты индикативные  показатели по младенческой смертности,  обеспеченности врачами, пятилетней выживаемости лиц, перенесших инфаркт миокард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9) Раздел «Социальная защита населения». По данному разделу Программы на  социальную защиту населения района направлено 191,4 млн. руб.  В  установленные сроки производились выплаты по всем  видам  льгот и компенсаций, субсидий, ветеранам, инвалидам, пенсионерам, а также семьям, имеющим детей, многодетным семьям, проживающим на территории райо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средств районного бюджета на различные мероприятия, поддержку, приобретение и выплаты в сфере социальной защиты населения было израсходовано 7233,8 тыс.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летне-осенний период для 245 пенсионеров  садоводов-огородников был организован льготный проезд в городском и пригородном транспорте за счёт средств областного и районного бюдже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года прошли оздоровление  388 детей в санаторно-курортных учреждениях,  в загородных лагерях, в социально-реабилитационных центрах област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чено единовременное социальное пособие 256 многодетным семьям к учебному году.</w:t>
      </w:r>
    </w:p>
    <w:p>
      <w:pPr>
        <w:pStyle w:val="Normal"/>
        <w:ind w:right="-5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униципальной  программы «Крепкая семья» оказана материальная помощь 106 семьям,  оздоровлено 60 детей из малообеспеченных семей в лагере при МУ «КЦСОН», пролечено от алкогольной зависимости – 10 человек,  на базе отделения дневного пребывания МУ «КЦСОН» было организовано оздоровление 25 беременных женщи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делении дневного пребывания за год оздоровлено  450 человек. Расширен спектр предоставляемых социальных услуг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 отделении социального  обслуживания на дому находятся 269 человек, 255  из которых получали услуги плат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должает работу пункт проката технических средств ухода, реабилитации и адаптации инвалидов, где за год 33  человека  получили средства реабилитации.  Впервые в 2013 году начал  работу компьютерный класс для пожилых людей и инвалидов и 42  человека прошли обучение основам компьютерной грамот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0) Мероприятия раздела Программы «Развитие и сохранение культуры и искусства» профинансированы в сумме 6,5 млн. 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год было проведено 3576 культурно-массовых мероприятий, которые посетили  более 193 тыс. человек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процессе подготовки к 35-летию музея впервые за много лет из местного бюджета были выделены денежные средства, благодаря чему удалось выполнить работы по ремонту канализации и санузла, выложить пол керамической плиткой на 1 этаже, отремонтировать выставочный зал на 1 этаже, приобрести компьютер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етских школ искусств г. Катав-Ивановска  и г. Юрюзани  приобретены музыкальные инструмент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 течение года проводились ремонтные работы в учреждениях культуры (ремонт Дворца культуры г. Катав-Ивановска, санузла  МУК «Краеведческий музей», кровли  Запрудовской городской библиотеки и другие виды ремонтных работ)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Продолжались работы по улучшению материально-технического обеспечении учреждений культуры  (МУ «РМСКО» – приобретены антрактно-раздвижной занавес, кресла, люстра, усилитель, ноутбук, лебёдка для экрана, электрооборудование, линолеум, компьютерная техника, пылесос, мебель; МОУ ДОД «Юрюзанская ДШИ» –противопожарные шкафы;  МУК «Краеведческий музей Катав-Ивановского муниципального района» – компьютерная техника, ДЦ «Октябрь» – костюмы, звукотехническое оборудование, светотехническое оборудование, компьютерная техника и другое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)  Раздел «Физкультура, спорт». В течение года </w:t>
      </w:r>
      <w:r>
        <w:rPr>
          <w:color w:val="000000"/>
          <w:sz w:val="26"/>
          <w:szCs w:val="26"/>
        </w:rPr>
        <w:t xml:space="preserve">систематически занимались физической культурой и спортом </w:t>
      </w:r>
      <w:r>
        <w:rPr>
          <w:sz w:val="26"/>
          <w:szCs w:val="26"/>
        </w:rPr>
        <w:t>4651 человек. Проведено 5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мероприятия с молодежью призывного и допризывного возраста, а также спортивные соревнования по различным видам спорта среди ветеранов и людей с ограниченными возможностями. Работает 7 физкультурно-спортивных клубов по месту жительства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областной целевой программы «Развитие физической культуры и спорта в Челябинской области» к работе в клубах по месту жительства были привлечены 7 человек (2 человека из г. Юрюзани, 5 человек  из г.Катав-Ивановска), оплата труда производилась за счет областных субсидий на дополнительные ставк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2) Раздел «Рынок труда и занятость населения».  На стабилизацию ситуации с занятостью населения израсходовано 36,6 млн. руб., что на 13,6% меньше запланированного. Это связано с уменьшением средств на социальную поддержку безработных граждан (пособия по безработице, досрочные пенсии), которые зависят от заработной платы вставших на учет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социальные выплаты в виде пособия по безработице, материальной помощи безработным, стипендии и материальной помощи гражданам, направленным на профессиональное обучение, получили 2765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расходы  на все мероприятия по ведомственной программе содействия занятости населения в 2013 году составили  35728,2 тыс. руб.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 областной целевой программы по стабилизации ситуации на рынке труда Челябинской области на 2013 год финансировалось одно дополнительное мероприятие, а именно содействие трудоустройству инвалидов на оборудованные (оснащенные) для них рабочие места, в результате чего было создано 4 рабочих мест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С учетом вышеизложенного и в целях обеспечения стабильного, динамичного экономического развития  и повышения благосостояния</w:t>
      </w:r>
      <w:r>
        <w:rPr>
          <w:sz w:val="28"/>
          <w:szCs w:val="28"/>
        </w:rPr>
        <w:t xml:space="preserve"> населения Катав</w:t>
      </w:r>
      <w:r>
        <w:rPr>
          <w:sz w:val="26"/>
          <w:szCs w:val="26"/>
        </w:rPr>
        <w:t>-Ивановского муниципального район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Катав-Ивановского муниципального райо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разместить  результаты реализации Программы социально-экономического развития Катав-Ивановского муниципального района на 2011-2015 годы по итогам за 2013 год на официальном сайте Администрации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4 квартале 2014 года провести корректировку Программы социально-экономического развития района на 2011-2015 годы.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Руководителям разделов Программы принять меры к реализации запланированных мероприятий и индикативных показателей Программы на 2014 год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Катав-Ивановского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   М.Б. Катунькин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Arial" w:hAnsi="Arial" w:cs="Arial"/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  <w:szCs w:val="20"/>
    </w:rPr>
  </w:style>
  <w:style w:type="paragraph" w:styleId="Style19">
    <w:name w:val="А.Текст"/>
    <w:basedOn w:val="Heading"/>
    <w:qFormat/>
    <w:pPr>
      <w:spacing w:lineRule="auto" w:line="360" w:before="0" w:after="0"/>
      <w:ind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42:00Z</dcterms:created>
  <dc:creator>a</dc:creator>
  <dc:description/>
  <cp:keywords/>
  <dc:language>en-US</dc:language>
  <cp:lastModifiedBy>User</cp:lastModifiedBy>
  <cp:lastPrinted>2014-06-05T16:47:00Z</cp:lastPrinted>
  <dcterms:modified xsi:type="dcterms:W3CDTF">2014-06-23T05:05:00Z</dcterms:modified>
  <cp:revision>150</cp:revision>
  <dc:subject/>
  <dc:title>Заместителю</dc:title>
</cp:coreProperties>
</file>